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lang w:val="en-NZ"/>
        </w:rPr>
        <w:t>Procedure For Street Events</w:t>
      </w:r>
      <w:r>
        <w:rPr>
          <w:rFonts w:cs="Arial" w:ascii="Arial" w:hAnsi="Arial"/>
          <w:lang w:val="en-NZ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Hazard Identification and Emergency Procedure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ll sections of the Hazard Identification and Emergency Procedures documents be completed and displayed in a prominent plac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Safety Notic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afety Notices (i.e. hard copy to all competitors) should be used where hazards exist. The Notices for Street Events will include, competitors 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t to run along roads where footpaths exist.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 cross roads at right angles to the curb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take extra care at junction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 Briefing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Briefings (and pre-event notification) should include the main safety issues plus a recommendation that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ight clothing or high visibility vests be worn where appropriate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oung people (eg: under 11 years) should run with an adul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for Planners and Controllers.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 xml:space="preserve">For street even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NZ"/>
        </w:rPr>
        <w:t xml:space="preserve">no crossings over major road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NZ"/>
        </w:rPr>
        <w:t xml:space="preserve">crossings at </w:t>
      </w:r>
      <w:r>
        <w:rPr>
          <w:rFonts w:cs="Arial" w:ascii="Arial" w:hAnsi="Arial"/>
          <w:sz w:val="20"/>
          <w:szCs w:val="20"/>
          <w:u w:val="single"/>
          <w:lang w:val="en-NZ"/>
        </w:rPr>
        <w:t>one place only</w:t>
      </w:r>
      <w:r>
        <w:rPr>
          <w:rFonts w:cs="Arial" w:ascii="Arial" w:hAnsi="Arial"/>
          <w:sz w:val="20"/>
          <w:szCs w:val="20"/>
          <w:lang w:val="en-NZ"/>
        </w:rPr>
        <w:t xml:space="preserve"> with </w:t>
      </w:r>
      <w:r>
        <w:rPr>
          <w:rFonts w:cs="Arial" w:ascii="Arial" w:hAnsi="Arial"/>
          <w:sz w:val="20"/>
          <w:szCs w:val="20"/>
          <w:u w:val="single"/>
          <w:lang w:val="en-NZ"/>
        </w:rPr>
        <w:t>clear visibility</w:t>
      </w:r>
      <w:r>
        <w:rPr>
          <w:rFonts w:cs="Arial" w:ascii="Arial" w:hAnsi="Arial"/>
          <w:sz w:val="20"/>
          <w:szCs w:val="20"/>
          <w:lang w:val="en-NZ"/>
        </w:rPr>
        <w:t xml:space="preserve"> on any moderately busy roads (ie: check points on either sides at a good crossing point)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Special notes for the u</w:t>
      </w:r>
      <w:r>
        <w:rPr>
          <w:rFonts w:cs="Arial" w:ascii="Arial" w:hAnsi="Arial"/>
          <w:b/>
          <w:color w:val="000000"/>
          <w:sz w:val="20"/>
          <w:szCs w:val="20"/>
        </w:rPr>
        <w:t>se of Akaro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It is recommended that Akaroa orienteering events are held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ither prior to Christmas or after March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nly when cruise ships are not in the harbou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hen no special events that cause an increase in traffic are taking place in the villag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2:29:00Z</dcterms:created>
  <dc:creator>John</dc:creator>
  <dc:description/>
  <dc:language>en-US</dc:language>
  <cp:lastModifiedBy>John</cp:lastModifiedBy>
  <dcterms:modified xsi:type="dcterms:W3CDTF">2013-04-12T22:29:00Z</dcterms:modified>
  <cp:revision>2</cp:revision>
  <dc:subject/>
  <dc:title/>
</cp:coreProperties>
</file>